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واجهت المداولة اللبية تطورا جديدا ساعد في فتح الاقنية المتكلسة في الاسنان ذات الصعوبة العالية اضافة لتحقيق مطلب المحافظة على النسج السنية بتحقسق مدخل للحجرة اللبية بشكل اصغري ، وذلك من خلال الدمج بين الصورة المقطعية والصورة المسحية المستخلصة من اجهزة المسح </w:t>
      </w:r>
      <w:r>
        <w:rPr/>
        <w:t>CAD\CAM</w:t>
      </w:r>
      <w:r>
        <w:rPr>
          <w:rtl w:val="true"/>
        </w:rPr>
        <w:t xml:space="preserve"> </w:t>
      </w:r>
      <w:r>
        <w:rPr>
          <w:rtl w:val="true"/>
        </w:rPr>
        <w:t>وهذا يعتبر تطورا جديدا لطب الأسنان الرقمي الذي حدث في القرن الحالي، وهو موضوع هذه المحاضرة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aditional Arabic" w:hAnsi="Traditional Arabic" w:eastAsia="Times New Roman" w:cs="Traditional Arabic"/>
      <w:b/>
      <w:bCs/>
      <w:color w:val="000000"/>
      <w:sz w:val="41"/>
      <w:szCs w:val="41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34:00Z</dcterms:created>
  <dc:creator>Dr  ABDO</dc:creator>
  <dc:description/>
  <cp:keywords/>
  <dc:language>en-US</dc:language>
  <cp:lastModifiedBy>Dr Abdo</cp:lastModifiedBy>
  <dcterms:modified xsi:type="dcterms:W3CDTF">2021-05-11T07:37:00Z</dcterms:modified>
  <cp:revision>3</cp:revision>
  <dc:subject/>
  <dc:title/>
</cp:coreProperties>
</file>